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fth Grade Scott Foresman Reading Street Unit 4 by Kristi Waltke Websi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44135</wp:posOffset>
                </wp:positionH>
                <wp:positionV relativeFrom="paragraph">
                  <wp:posOffset>452755</wp:posOffset>
                </wp:positionV>
                <wp:extent cx="4526280" cy="1805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180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440"/>
                              <w:gridCol w:w="1404"/>
                              <w:gridCol w:w="1296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slandi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tretchi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urselves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xpl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nts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he Stormi Giovanni Club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he Gymn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c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ository Nonfiction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ository Nonfiction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la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utobiograph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raw Conclusion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eneralize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phic Sources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eneraliz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raw Conclus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swer Question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dict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itor and Fix Up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ory Structur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sualiz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142.15pt;mso-wrap-distance-left:9pt;mso-wrap-distance-right:9pt;mso-wrap-distance-top:0pt;mso-wrap-distance-bottom:0pt;margin-top:35.65pt;mso-position-vertical-relative:text;margin-left:405.05pt;mso-position-horizontal-relative:page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440"/>
                        <w:gridCol w:w="1404"/>
                        <w:gridCol w:w="1296"/>
                        <w:gridCol w:w="162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slandi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tretchi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urselves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pl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nts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he Stormi Giovanni Club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he Gymn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c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ository Nonfiction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ository Nonfiction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a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tobiograph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aw Conclusion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neralize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phic Sources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neraliz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aw Conclus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swer Question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dict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itor and Fix Up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ory Structur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sualiz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>Story Information</w:t>
      </w:r>
    </w:p>
    <w:p>
      <w:pPr>
        <w:pStyle w:val="Normal"/>
        <w:rPr/>
      </w:pPr>
      <w:r>
        <w:rPr>
          <w:b/>
        </w:rPr>
        <w:t>Spelling W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434340</wp:posOffset>
                </wp:positionH>
                <wp:positionV relativeFrom="paragraph">
                  <wp:posOffset>29210</wp:posOffset>
                </wp:positionV>
                <wp:extent cx="4526280" cy="45154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451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5"/>
                              <w:gridCol w:w="1553"/>
                              <w:gridCol w:w="1440"/>
                              <w:gridCol w:w="1450"/>
                              <w:gridCol w:w="1430"/>
                            </w:tblGrid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haki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verloo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ent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nsib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visi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ula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derlin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nt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shab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lliter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nana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wa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ent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vailab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rregu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llet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se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rew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greeab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rresisti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ltz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permarke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rough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shionab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possi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mato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tle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ather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luab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form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nilla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dergroun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ether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exib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lleg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nyon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verboar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ir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sonab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pat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ogurt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dercurre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r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vorab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depend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nquet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perst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y’r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eakab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corre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caroni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vertim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ili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vertib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ac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lka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personic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illy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rgettab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perfe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bra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marin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d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ughab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pol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ala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dercov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ed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ciab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ma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rbecue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vercas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l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lowab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llogic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fari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tfiel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il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visib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defin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ffet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oud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spitab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appropri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mpede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pernatur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lowed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versib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mobi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arate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divis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urs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sponsib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rresponsi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iosk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hea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ars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lerab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expens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apaya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overwhel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counsel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oticeab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irrelev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rtichoke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superimpos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council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conceivab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irrepar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auerkraut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underestim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bizarr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isposab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intoler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uccotash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underprivileg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bazaar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biodegradab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indisput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sunami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subcommitte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patients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collapsib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impers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atienc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355.55pt;mso-wrap-distance-left:9pt;mso-wrap-distance-right:9pt;mso-wrap-distance-top:0pt;mso-wrap-distance-bottom:0pt;margin-top:2.3pt;mso-position-vertical-relative:text;margin-left:-34.2pt;mso-position-horizontal-relative:margin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5"/>
                        <w:gridCol w:w="1553"/>
                        <w:gridCol w:w="1440"/>
                        <w:gridCol w:w="1450"/>
                        <w:gridCol w:w="1430"/>
                      </w:tblGrid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haki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verloo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nt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nsib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visi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ula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derlin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nt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shab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lliter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nana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wa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ent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vailab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rregu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llet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se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rew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greeab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rresisti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ltz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permarke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rough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shionab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possi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mato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tle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ather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luab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orm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nilla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dergroun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ether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exib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lleg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anyon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verboar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ir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sonab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pat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gurt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dercurre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r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vorab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depend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nquet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persta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y’r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eakab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corre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caroni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vertim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ili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vertib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ac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lka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personic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illy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gettab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perfe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bra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marin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ughab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poli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ala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dercov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ed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ciab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ma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rbecue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vercas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l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lowab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llogic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fari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tfiel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il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visib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defini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ffet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oud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spitab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appropri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mpede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pernatur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lowed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versib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mobi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arate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divis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urs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sponsib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rresponsi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iosk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hea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ars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lerab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expens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apaya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overwhel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counsel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oticeab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irrelev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rtichoke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uperimpos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council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conceivab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irrepar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auerkraut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underestim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bizarr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disposab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intoler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uccotash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underprivileg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bazaar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biodegradab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indisput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sunami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ubcommitte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patients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collapsib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impers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atienc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Vocabulary Words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281295</wp:posOffset>
                </wp:positionH>
                <wp:positionV relativeFrom="paragraph">
                  <wp:posOffset>69215</wp:posOffset>
                </wp:positionV>
                <wp:extent cx="4323080" cy="1676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328"/>
                              <w:gridCol w:w="1440"/>
                              <w:gridCol w:w="1440"/>
                              <w:gridCol w:w="1304"/>
                            </w:tblGrid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lunder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bdome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itic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vities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lu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ivilization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rtifici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ab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bination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rtwhee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lex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ai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ucu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monstrates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ymnast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vy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ndicapp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ar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pisode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esit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eeing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rapis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ecializ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file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imelig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spired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eelchai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eri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rict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kidd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ustling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mersaul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rategy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robb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inc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132pt;mso-wrap-distance-left:9pt;mso-wrap-distance-right:9pt;mso-wrap-distance-top:0pt;mso-wrap-distance-bottom:0pt;margin-top:5.45pt;mso-position-vertical-relative:text;margin-left:415.85pt;mso-position-horizontal-relative:page">
                <v:fill opacity="0f"/>
                <v:textbox inset="0in,0in,0in,0in">
                  <w:txbxContent>
                    <w:tbl>
                      <w:tblPr>
                        <w:tblW w:w="6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1328"/>
                        <w:gridCol w:w="1440"/>
                        <w:gridCol w:w="1440"/>
                        <w:gridCol w:w="1304"/>
                      </w:tblGrid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lunder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bdome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itic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vities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lu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ivilization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rtifici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ab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bination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rtwhee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lex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ai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cu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monstrates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ymnast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vy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ndicapp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ar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pisode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esit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eeing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rapis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ecializ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file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melig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spired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eelchai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eri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rict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kidd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ustling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mersaul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trategy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robb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inc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7:08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8:00Z</dcterms:modified>
  <cp:revision>12</cp:revision>
  <dc:subject/>
  <dc:title>First Grade</dc:title>
</cp:coreProperties>
</file>